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96870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1878077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39187209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76796852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211515187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75365840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